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_____________ № _____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от _____________ № _____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фицитов бюджетов на 2020 и 2021 годы 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56,2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56,2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56,2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56,2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56,2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56,2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1324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7661,7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1324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7661,7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1324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7661,7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1324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7661,7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324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661,7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324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661,7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324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661,7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324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661,7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 583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Денис Бирюков</cp:lastModifiedBy>
  <cp:lastPrinted>2019-06-06T17:35:00Z</cp:lastPrinted>
  <dcterms:modified xsi:type="dcterms:W3CDTF">2019-06-24T12:49:00Z</dcterms:modified>
  <cp:revision>337</cp:revision>
  <dc:subject/>
  <dc:title>Приложение 12</dc:title>
</cp:coreProperties>
</file>